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БОГОМЯГКОВСКОЕ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9 августа 2013</w:t>
        <w:tab/>
        <w:tab/>
        <w:tab/>
        <w:t xml:space="preserve">                           </w:t>
        <w:tab/>
        <w:tab/>
        <w:tab/>
        <w:tab/>
        <w:tab/>
        <w:t>№ 14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.Богомягково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 изменений  в постановление №114 от 30.04.2013 года «О мерах поддержки добровольной пожарной охраны»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соответствие с Федеральным законом от 06 мая 2011 года № 100-ФЗ «О добровольной пожарной охране», проведенной  проверки  органов  межрайонной Шилкинской прокуратуры, постановляю:</w:t>
      </w:r>
    </w:p>
    <w:p>
      <w:pPr>
        <w:pStyle w:val="Style15"/>
        <w:jc w:val="both"/>
        <w:rPr/>
      </w:pPr>
      <w:r>
        <w:rPr>
          <w:sz w:val="28"/>
          <w:szCs w:val="28"/>
        </w:rPr>
        <w:t>1. Внести поправку в постановление № 114 от 30.04.2013  года «О мерах поддержки добровольной пожарной охраны» в приложении изменив дату на 30 апреля 2013 год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.Пункт 2 положения читать в следующей редакции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Формы оказания поддержки сельского поселения «Богомягковское» общественным объединениям пожарной охраны, добровольным пожарным и членам их семей. Льготы предоставляются членам добровольной пожарной команды (далее ДПК) сельского поселения «Богомягковское», отработавших в ДПК не менее 2-х лет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«Богомягковское»                    С.В.Старновский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2:17:00Z</dcterms:created>
  <dc:creator>WIN7XP</dc:creator>
  <dc:description/>
  <dc:language>en-US</dc:language>
  <cp:lastModifiedBy>user</cp:lastModifiedBy>
  <cp:lastPrinted>2013-08-14T17:36:00Z</cp:lastPrinted>
  <dcterms:modified xsi:type="dcterms:W3CDTF">2013-09-13T12:17:00Z</dcterms:modified>
  <cp:revision>2</cp:revision>
  <dc:subject/>
  <dc:title/>
</cp:coreProperties>
</file>